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3819602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6757260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18687481"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0488765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6779426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44348436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